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920656910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646135850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22616181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1681932812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591389354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