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238195070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897242211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1942076496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2127859091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1640477643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