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768224772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1804611178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223355276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1735066681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338560486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