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1255808907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2088648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296887763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474669689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661859564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