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1381474976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691113129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1763904077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227705843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669576573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