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1328895041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591323764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2011141052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1153214209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784149549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