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530425791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474212499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192565276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897961191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27311431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